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II/404 Luka nad Jihlavou – křiž. s II/6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 134/2016 Sb., o zadávání veřejných zakázek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01-17T12:41:00Z</dcterms:modified>
  <cp:revision>21</cp:revision>
  <dc:subject/>
  <dc:title>Krycí list nabídky</dc:title>
</cp:coreProperties>
</file>